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7798775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900157464"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1060015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595876847"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98946323"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009665622"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43913595"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449537645"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89948093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489769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72298634"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14427663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54521185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26627671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1349368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044390217"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306452349"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104901858"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220776979"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81246378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68098934"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58064836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401261566"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7055348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4470911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848868722"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24398020"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589082971"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3002752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5001092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838285685"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6647245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696179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86953131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2166179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536730"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34556155"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10518085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0178517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971852036"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76151139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865616070"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9722265"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55554772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8550353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4843355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